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617255450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5</w:t>
        <w:tab/>
        <w:t>SO 05-Komíny nových zdrojů včetně základů, základy spalinového horkovodního výměníku případně další konstrukce vnějších pomocných technologických zaříz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5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HN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14194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3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4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5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9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6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9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7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141942"/>
      <w:bookmarkEnd w:id="0"/>
      <w:r>
        <w:rPr>
          <w:lang w:val="cs-CZ"/>
        </w:rPr>
        <w:t>Výchozí parametry a zadávací údaje</w:t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141943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141944"/>
      <w:bookmarkEnd w:id="6"/>
      <w:r>
        <w:rPr>
          <w:lang w:val="cs-CZ"/>
        </w:rPr>
        <w:t>Popis stavby</w:t>
      </w:r>
    </w:p>
    <w:p>
      <w:pPr>
        <w:pStyle w:val="Normal"/>
        <w:rPr/>
      </w:pPr>
      <w:r>
        <w:rPr/>
        <w:t>Požárně bezpečnostní řešení je zpracováno pro instalaci komínových těles plynových kotlů K10, K11 a plynového motorgenerátoru PM7, dále pro základovou plochu spalinového horkovodního výmění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astní stavební úpravy spočívají ve vybudování základových konstrukcí pro komínová tělesa plynových kotlů a PM7, včetně konstrukcí založení pomocných ocelový konstrukcí podpor spalinovodů a spalinového horkovodního výměníku. Rozsah a provedení vlastních základových konstrukcí bude odpovídat konkrétním instalovaným komínovým tělesům a pomocným zařízením, která budou specifikovat konkrétní zhotovitelé po výběrovém ří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ba těchto objektů je situována do areálu Teplárny Tábor. Areál je kompletně oplocen a zajištěn ostrahou. </w:t>
      </w:r>
    </w:p>
    <w:p>
      <w:pPr>
        <w:pStyle w:val="Normal"/>
        <w:rPr/>
      </w:pPr>
      <w:r>
        <w:rPr/>
        <w:t xml:space="preserve">Objekty jsou zakomponovány do komplexu stávajícího průmyslového areálu energetického výrobního celku Teplárny. 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u w:val="single"/>
        </w:rPr>
      </w:pPr>
      <w:r>
        <w:rPr>
          <w:u w:val="single"/>
        </w:rPr>
        <w:t>Komíny plynových kotlů K10 a K11 a doplňkové konstrukce: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/>
      </w:pPr>
      <w:r>
        <w:rPr/>
        <w:t>Jedná se základy komínů a o podpěry pro uložení kouřovodů, které budou tvořit příhradové stojky. Poloha komínů a uspořádaní podpor bude navrženo v závislosti na určených rozměrech komínů a kouřovodů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u w:val="single"/>
        </w:rPr>
      </w:pPr>
      <w:r>
        <w:rPr>
          <w:u w:val="single"/>
        </w:rPr>
        <w:t>Komin plynového motoru PM7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  <w:bookmarkStart w:id="7" w:name="_Hlk85789089"/>
      <w:bookmarkStart w:id="8" w:name="_Hlk85789089"/>
      <w:bookmarkEnd w:id="8"/>
    </w:p>
    <w:p>
      <w:pPr>
        <w:pStyle w:val="Normal"/>
        <w:rPr/>
      </w:pPr>
      <w:r>
        <w:rPr/>
        <w:t>Samonosný ocelový komín pro PM7 bude uložen na základu půdorysných rozměrů cca 4,5 x 4,5m a tloušťky 1,0m. Jedná se o železobetonový blokový základ, podpíraný čtyřmi velkoprůměrovými pilotami. Na jeho povrchu na úrovni cca 0,200 m nad okolní upravenou plochou je vlastní kotvení ocelového komínu. Základ komínu doplňují v okolí pod vedením kouřovodu související doplňkové základky - sdružené betonové bloky pro uložení pomocných úložných a podpůrných ocelových konstrukcí. Menší základové bloky budou provedeny jako samostatné železobetonové dvoustupňové patky. Horní hrana těchto základů je na obdobné úrovni jako základ komínu.</w:t>
      </w:r>
    </w:p>
    <w:p>
      <w:pPr>
        <w:pStyle w:val="Normal"/>
        <w:rPr/>
      </w:pPr>
      <w:bookmarkStart w:id="9" w:name="_Hlk85789089"/>
      <w:bookmarkEnd w:id="9"/>
      <w:r>
        <w:rPr/>
        <w:t>Pro snížení hluku plynového motoru je součástí komínu tlumič hluku spalin, který je umístěn ve spodní části komínu a navazuje na vstup spalin.</w:t>
      </w:r>
    </w:p>
    <w:p>
      <w:pPr>
        <w:pStyle w:val="Normal"/>
        <w:rPr/>
      </w:pPr>
      <w:r>
        <w:rPr/>
        <w:t>Pro zabezpečení potřebného rozptylu je uvažována výška komínu cca 30 m. Komín bude vybaven místem pro odběr vzorků měření emisí.</w:t>
      </w:r>
    </w:p>
    <w:p>
      <w:pPr>
        <w:pStyle w:val="Normal"/>
        <w:rPr/>
      </w:pPr>
      <w:r>
        <w:rPr/>
        <w:t>Předpokládaný světlý průměr komínu -  cca 1.400</w:t>
        <w:tab/>
        <w:t>mm</w:t>
      </w:r>
    </w:p>
    <w:p>
      <w:pPr>
        <w:pStyle w:val="Normal"/>
        <w:rPr/>
      </w:pPr>
      <w:r>
        <w:rPr/>
        <w:t xml:space="preserve">Odhadovaná hmotnost </w:t>
        <w:tab/>
        <w:t>-</w:t>
        <w:tab/>
        <w:t>20.500</w:t>
        <w:tab/>
        <w:t>kg (včetně vestavěného tlumiče hluku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u w:val="single"/>
        </w:rPr>
      </w:pPr>
      <w:r>
        <w:rPr>
          <w:u w:val="single"/>
        </w:rPr>
        <w:t>Spalinový horkovodní výměník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 instalace tohoto technologického zařízení budou vybudovány základové konstrukce Zařízení ve venkovním provedení bude uloženo na základ půdorysných rozměrů cca 5,5 x 6m a tloušťky 1,0m. Jedná se o železobetonový blokový základ, v předpokladu podpíraný celkem čtyřmi velkoprůměrovými pilotami. Na jeho povrchu na úrovni cca 0,200 m nad okolní upravenou plochou bude ukotveno vlastní zařízení, Základ doplňují v okolí pod vedením kouřovodu související doplňkové základky - sdružené betonové bloky pro uložení pomocných úložných a podpůrných ocelových konstrukcí. Menší základové bloky budou provedeny jako samostatné železobetonové dvoustupňové patky. Horní hrana těchto základků je na obdobné úrovni jako základ komí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y budou vybaveny uzemněním. Komíny i spalinový výměník se spalinovody budou opatřeny ochranou proti bles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chy v okolí navrhovaných konstrukcí jsou řešeny jako zpevněné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8141945"/>
      <w:bookmarkEnd w:id="10"/>
      <w:r>
        <w:rPr>
          <w:lang w:val="cs-CZ"/>
        </w:rPr>
        <w:t>Rozdělení na požární úseky</w:t>
      </w:r>
    </w:p>
    <w:p>
      <w:pPr>
        <w:pStyle w:val="Normal"/>
        <w:rPr/>
      </w:pPr>
      <w:r>
        <w:rPr/>
        <w:t>Komíny plynových kotlů K10 a K11, komín plynového motoru PM7 a spalinový horkovodní výměník jsou technologická zařízení která nejsou dělena na požární úseky: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141946"/>
      <w:bookmarkEnd w:id="11"/>
      <w:r>
        <w:rPr>
          <w:lang w:val="cs-CZ"/>
        </w:rPr>
        <w:t>Stavební konstrukce a jejich požární odolnost</w:t>
      </w:r>
    </w:p>
    <w:p>
      <w:pPr>
        <w:pStyle w:val="Normal"/>
        <w:rPr/>
      </w:pPr>
      <w:r>
        <w:rPr/>
        <w:t>Nosné stavební a požárně dělící konstrukce budou navrženy z nehořlavých materiálů (DP1) a s odpovídající požární odolnost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omíny plynových kotlů K10 a K11 a doplňkové konstrukce: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/>
      </w:pPr>
      <w:r>
        <w:rPr/>
        <w:t xml:space="preserve">Základy komínů a podpěr – železobeton </w:t>
      </w:r>
    </w:p>
    <w:p>
      <w:pPr>
        <w:pStyle w:val="Normal"/>
        <w:rPr/>
      </w:pPr>
      <w:r>
        <w:rPr/>
        <w:t>Materiál komínů – ocelový plech s vnitřní minerální tepelnou izolací</w:t>
      </w:r>
    </w:p>
    <w:p>
      <w:pPr>
        <w:pStyle w:val="Normal"/>
        <w:rPr/>
      </w:pPr>
      <w:r>
        <w:rPr/>
        <w:t>Podpory kouřovodů - ocel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mín plynového motoru PM7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Základy komínu a podpěr – železobeton </w:t>
      </w:r>
    </w:p>
    <w:p>
      <w:pPr>
        <w:pStyle w:val="Normal"/>
        <w:rPr/>
      </w:pPr>
      <w:r>
        <w:rPr/>
        <w:t>Materiál komínu – ocelový plech s vnitřní minerální tepelnou izolací</w:t>
      </w:r>
    </w:p>
    <w:p>
      <w:pPr>
        <w:pStyle w:val="Normal"/>
        <w:rPr/>
      </w:pPr>
      <w:r>
        <w:rPr/>
        <w:t>Podpory kouřovodů - ocel</w:t>
      </w:r>
    </w:p>
    <w:p>
      <w:pPr>
        <w:pStyle w:val="Normal"/>
        <w:rPr/>
      </w:pPr>
      <w:r>
        <w:rPr/>
        <w:t>Vnější povrch komínu bude opatřen barevným nátěrem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palinový horkovodní výměník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Základy výměníku a podpěr – železobeton </w:t>
      </w:r>
    </w:p>
    <w:p>
      <w:pPr>
        <w:pStyle w:val="Normal"/>
        <w:rPr/>
      </w:pPr>
      <w:r>
        <w:rPr/>
        <w:t xml:space="preserve">Materiál výměníku – ocel, minerální tepelná izolace, opláštění hliníkovým nebo ocelovým plechem </w:t>
      </w:r>
    </w:p>
    <w:p>
      <w:pPr>
        <w:pStyle w:val="Normal"/>
        <w:rPr/>
      </w:pPr>
      <w:r>
        <w:rPr/>
        <w:t>Podpory spalinovodu - ocel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/>
        <w:t>Požární odolnost výše popsaných objektů není požadován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141947"/>
      <w:bookmarkEnd w:id="12"/>
      <w:r>
        <w:rPr>
          <w:lang w:val="cs-CZ"/>
        </w:rPr>
        <w:t>Únikové cesty</w:t>
      </w:r>
    </w:p>
    <w:p>
      <w:pPr>
        <w:pStyle w:val="Normal"/>
        <w:rPr/>
      </w:pPr>
      <w:r>
        <w:rPr/>
        <w:t>Únikové cesty z objektů umožní bezpečnou evakuaci osob, ven na volné prostranství.</w:t>
      </w:r>
    </w:p>
    <w:p>
      <w:pPr>
        <w:pStyle w:val="Normal"/>
        <w:rPr/>
      </w:pPr>
      <w:r>
        <w:rPr/>
        <w:t>Popsané objekty se nacházejí na volném prostranstv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3" w:name="__RefHeading___Toc88141948"/>
      <w:bookmarkEnd w:id="13"/>
      <w:r>
        <w:rPr>
          <w:lang w:val="cs-CZ"/>
        </w:rPr>
        <w:t>Odstupové vzdálenosti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, aby vzájemně neohrožovaly sousední objekty stávající i nové a nebyly ohrožovány požárně nebezpečnými prostory stávajících objektů. </w:t>
      </w:r>
    </w:p>
    <w:p>
      <w:pPr>
        <w:pStyle w:val="Normal"/>
        <w:rPr>
          <w:rFonts w:cs="Arial"/>
        </w:rPr>
      </w:pPr>
      <w:r>
        <w:rPr>
          <w:rFonts w:cs="Arial"/>
        </w:rPr>
        <w:t>Komín motoru PM7 se nachází v požárně nebezpečném prostoru motoru, ale slouží tomuto zařízení, splňuje článek 11.2.7 ČSN 73 0804.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>
          <w:rFonts w:cs="Arial"/>
          <w:sz w:val="24"/>
        </w:rPr>
      </w:pPr>
      <w:r>
        <w:rPr>
          <w:rFonts w:cs="Arial"/>
        </w:rPr>
        <w:t xml:space="preserve">Výše popsané objekty nevytváří požárně nebezpečné prostory.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4" w:name="__RefHeading___Toc88141949"/>
      <w:bookmarkEnd w:id="14"/>
      <w:r>
        <w:rPr>
          <w:lang w:val="cs-CZ"/>
        </w:rPr>
        <w:t>Přístupové komunikace a zásahové cesty</w:t>
      </w:r>
    </w:p>
    <w:p>
      <w:pPr>
        <w:pStyle w:val="Normal"/>
        <w:rPr/>
      </w:pPr>
      <w:r>
        <w:rPr>
          <w:szCs w:val="22"/>
        </w:rPr>
        <w:t>Příjezd do areálu vede přes vrátnici s trvalou obsluhu. K objektům vedou stávající asfaltové nebo betonové komunikace.</w:t>
      </w:r>
    </w:p>
    <w:p>
      <w:pPr>
        <w:pStyle w:val="Normal"/>
        <w:rPr/>
      </w:pPr>
      <w:r>
        <w:rPr/>
        <w:t xml:space="preserve">Pro přístup k zařízení budou využity stávající komunikace. K popsaným objektům je přístup po stávající zpevněné komunikaci o šířce minimálně 4m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5" w:name="__RefHeading___Toc88141950"/>
      <w:bookmarkEnd w:id="15"/>
      <w:r>
        <w:rPr>
          <w:lang w:val="cs-CZ"/>
        </w:rPr>
        <w:t>Přenosné hasicí přístroje</w:t>
      </w:r>
    </w:p>
    <w:p>
      <w:pPr>
        <w:pStyle w:val="Normal"/>
        <w:autoSpaceDE w:val="false"/>
        <w:rPr/>
      </w:pPr>
      <w:r>
        <w:rPr>
          <w:rFonts w:cs="Arial"/>
          <w:u w:val="single"/>
        </w:rPr>
        <w:t>Hasicí přístroje dle vyhlášky č.23/2008 Sb.:</w:t>
      </w:r>
    </w:p>
    <w:p>
      <w:pPr>
        <w:pStyle w:val="Normal"/>
        <w:rPr>
          <w:rFonts w:cs="Arial"/>
          <w:sz w:val="24"/>
        </w:rPr>
      </w:pPr>
      <w:r>
        <w:rPr>
          <w:rFonts w:cs="Arial"/>
        </w:rPr>
        <w:t>Nové přenosné hasicí přístroje nejsou do objektů navrhovány.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88141951"/>
      <w:bookmarkEnd w:id="16"/>
      <w:r>
        <w:rPr>
          <w:lang w:val="cs-CZ"/>
        </w:rPr>
        <w:t>Zabezpečení požární vodou</w:t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  <w:t>Nejbližší venkovní hydrant je od uvedených objektů vzdálen cca 25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le ČSN 73 0873 musí potrubí pro zásobování vnějšího požárního vodovodu mít minimální průměr DN 100 a zajistit odběr Q = 6 l/s (uvažovány rozměry vedlejší kotelny).  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 nejnepříznivěji umístěného ventilu vnějších odběrních míst má být statický přetlak alespoň 0,2MPa.  </w:t>
      </w:r>
    </w:p>
    <w:p>
      <w:pPr>
        <w:pStyle w:val="Normal"/>
        <w:rPr/>
      </w:pPr>
      <w:r>
        <w:rPr/>
        <w:t>Vnitřní hydranty nejsou navrhovány.</w:t>
      </w:r>
    </w:p>
    <w:p>
      <w:pPr>
        <w:pStyle w:val="Normal"/>
        <w:rPr/>
      </w:pPr>
      <w:r>
        <w:rPr/>
        <w:t xml:space="preserve">Stávající zásobování vodou bude zajišťovat dostatečnou dodávku vody pro hydranty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8141952"/>
      <w:bookmarkEnd w:id="17"/>
      <w:r>
        <w:rPr>
          <w:lang w:val="cs-CZ"/>
        </w:rPr>
        <w:t>Požárně bezpečnostní zařízení</w:t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Elektrická požární signalizace - EPS</w:t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rFonts w:cs="Arial"/>
        </w:rPr>
      </w:pPr>
      <w:r>
        <w:rPr>
          <w:rFonts w:cs="Arial"/>
        </w:rPr>
        <w:t>Do popisovaných objektů není EPS navrhován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Stabilní hasicí zařízení - SHZ</w:t>
      </w:r>
    </w:p>
    <w:p>
      <w:pPr>
        <w:pStyle w:val="Normal"/>
        <w:rPr/>
      </w:pPr>
      <w:r>
        <w:rPr>
          <w:rFonts w:cs="Arial"/>
        </w:rPr>
        <w:t xml:space="preserve">Stabilní hasicí zařízení není do popisovaných objektů navrhováno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8" w:name="__RefHeading___Toc88141953"/>
      <w:bookmarkEnd w:id="18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88141954"/>
      <w:bookmarkEnd w:id="19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Objekty budou uzemně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20" w:name="__RefHeading___Toc88141955"/>
      <w:bookmarkEnd w:id="20"/>
      <w:r>
        <w:rPr>
          <w:lang w:val="cs-CZ"/>
        </w:rPr>
        <w:t>Osvětlení</w:t>
      </w:r>
    </w:p>
    <w:p>
      <w:pPr>
        <w:pStyle w:val="Normal"/>
        <w:rPr>
          <w:rFonts w:cs="Arial"/>
        </w:rPr>
      </w:pPr>
      <w:r>
        <w:rPr>
          <w:rFonts w:cs="Arial"/>
        </w:rPr>
        <w:t>Dotčené prostory budou vybaveny venkovním elektrickým osvětlení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21" w:name="__RefHeading___Toc88141956"/>
      <w:r>
        <w:rPr>
          <w:lang w:val="cs-CZ"/>
        </w:rPr>
        <w:t>Větrání - Vytápění</w:t>
      </w:r>
      <w:bookmarkEnd w:id="21"/>
      <w:r>
        <w:rPr>
          <w:lang w:val="cs-CZ"/>
        </w:rPr>
        <w:t xml:space="preserve"> </w:t>
      </w:r>
    </w:p>
    <w:p>
      <w:pPr>
        <w:pStyle w:val="Normal"/>
        <w:rPr>
          <w:rFonts w:cs="Arial"/>
          <w:szCs w:val="22"/>
        </w:rPr>
      </w:pPr>
      <w:r>
        <w:rPr>
          <w:rFonts w:cs="Arial"/>
        </w:rPr>
        <w:t>Zařízení se nachází ve venkovním prostoru, a proto v</w:t>
      </w:r>
      <w:r>
        <w:rPr>
          <w:rFonts w:cs="Arial"/>
          <w:szCs w:val="22"/>
        </w:rPr>
        <w:t>ětrání ani vytápění není nutné řešit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2" w:name="__RefHeading___Toc88141957"/>
      <w:bookmarkEnd w:id="22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Všechny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nouzové zastavení stroje, ovladače větrání, hasicích zařízení apod.</w:t>
      </w:r>
    </w:p>
    <w:p>
      <w:pPr>
        <w:pStyle w:val="Normal"/>
        <w:rPr/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/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normal"/>
        <w:spacing w:before="60" w:after="60"/>
        <w:ind w:left="426" w:firstLine="425"/>
        <w:rPr>
          <w:vanish/>
        </w:rPr>
      </w:pPr>
      <w:r>
        <w:rPr/>
      </w:r>
      <w:bookmarkStart w:id="23" w:name="_PictureBullets"/>
      <w:bookmarkStart w:id="24" w:name="_PictureBullets"/>
      <w:bookmarkEnd w:id="24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5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5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 D1-Dok. Objektů,  D1.5- SO 05-Komíny nových zdrojů včetně základů, základy spalinového horkovodního výměníku případně další konstrukce vnějších pomocných technologických zařízen8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5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HN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5.3.a.1 -  Technická zpráva5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3">
    <w:name w:val="WW8Num6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5">
    <w:name w:val="WW8Num6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4:42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38:00Z</dcterms:modified>
  <cp:revision>22</cp:revision>
  <dc:subject/>
  <dc:title> </dc:title>
</cp:coreProperties>
</file>